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PUNOMO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davalac akcionar fizičk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 glasanje n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Vanrednoj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sednici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sazvanoj z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23.09.202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godine, u 1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:00 časova, u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Š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apcu, Pocerska 11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Ja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Ime i prezime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Mesto i adresa prebivališ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JMBG (br.pasoša za strano fizičo lice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ao imalac prava na lično učestvovanje u radu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3.09.202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godine, od ukupno 313.046 akcija izdavaoca GALEB GTE AD Beograd, registrovanih u Centralnom registru depo i kliring hartija od vrednosti CFI: ESVUFR, ISIN: RSDZITE0607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OVLAŠĆUJEM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_______________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me i prezime ili poslovno ime i sedište opunomoćenog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_____________________________________________________________________________ 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dresa prebivališta/sedište društv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JMBG / matični broj (za strana lica br.pasoša/br.registracije)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a u moje ime učestvuje u radu, kao i da u moje ime vrši pravo glasa za ______ akcija izdavaoc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registrovanih u Centralnom registru depo i kliring hartija od vrednosti CFI: ESVUFR, ISIN: RSDZITE06077, na sednici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koja će biti održana dan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23.09.202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dine, savesno i u mom najboljem interesu, bez posebnih uputstava i naloga za ostvarivanje prava glas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Izuzetno ovlašćenju iz prethodnog stava ovog punomoćja, nalažem punomoćniku da postupa po mojim instrukcijama prilikom vršenja prava glasa, odnosno da glasa po tačkama predloženog dnevnog reda na sledeći način: 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zaokružit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12"/>
      </w:tblGrid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čke dnevnog reda</w:t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highlight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</w:rPr>
              <w:t xml:space="preserve">Usvajanje </w:t>
            </w:r>
            <w:r>
              <w:rPr>
                <w:sz w:val="20"/>
                <w:szCs w:val="20"/>
                <w:lang w:val="sr-Latn-RS"/>
              </w:rPr>
              <w:t>predloženog dnevnog red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Donošenje odluke o promeni sedišta privrednog društv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8"/>
          <w:szCs w:val="18"/>
          <w:highlight w:val="none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8"/>
          <w:szCs w:val="18"/>
          <w:highlight w:val="none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8"/>
          <w:szCs w:val="18"/>
          <w:highlight w:val="none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vo punomoćje izdajem samo za sednicu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koja će biti održana dan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23.09.202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godin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unomoćnik nije ovlašćen da prenese ovo punomoćje na drugo lic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tum i mesto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Napomena: Ukoliko je davalac ovog punomoćja fizičko lice ono mora biti overeno u skladu sa zakonom kojim se uređuje overa potpis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shd w:fill="auto" w:val="clear"/>
      <w:lang w:val="sr-Latn-RS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39:00Z</dcterms:created>
  <dc:creator>tamara.bozanic</dc:creator>
  <dc:description/>
  <dc:language>en-US</dc:language>
  <cp:lastModifiedBy>Gorana Jovanović</cp:lastModifiedBy>
  <dcterms:modified xsi:type="dcterms:W3CDTF">2025-09-01T11:12:07Z</dcterms:modified>
  <cp:revision>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4F156BC85143A28B84D33804BE00E8_12</vt:lpwstr>
  </property>
  <property fmtid="{D5CDD505-2E9C-101B-9397-08002B2CF9AE}" pid="3" name="KSOProductBuildVer">
    <vt:lpwstr>1033-12.2.0.22549</vt:lpwstr>
  </property>
</Properties>
</file>