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Vanrednoj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:00 časova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Š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apcu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Pocerska 11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3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9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 godine, od ukupno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dni broj Tačke dnevnog reda Instrukcija za glasan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nošenje odluke o promeni sedišta privrednog društv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 zakonom kojim se uređuje overa potpis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(Zakon o overavanju potpisa, rukopisa i prepisa Sl.glasnik RS </w:t>
      </w:r>
      <w:r>
        <w:rPr>
          <w:rFonts w:cs="TimesNewRomanPSMT;Times New Roman" w:ascii="TimesNewRomanPSMT;Times New Roman" w:hAnsi="TimesNewRomanPSMT;Times New Roman"/>
          <w:bCs/>
          <w:sz w:val="20"/>
          <w:szCs w:val="20"/>
          <w:lang w:val="sr-Latn-RS"/>
        </w:rPr>
        <w:t>br.93/2014, 22/2015 i 87/20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kcionari su dužni da Formular za glasanje u odsustvu dostave Društvu najkasnije do početka sednice Skupštine akcionara, u zatvorenoj koverti adresiranoj na pravnu službu, na adres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Pocerska 111, Šabac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sa naznakom “Izjašnjenje za Skupštinu-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2:00Z</dcterms:created>
  <dc:creator>tamara.bozanic</dc:creator>
  <dc:description/>
  <dc:language>en-US</dc:language>
  <cp:lastModifiedBy>Gorana Jovanović</cp:lastModifiedBy>
  <dcterms:modified xsi:type="dcterms:W3CDTF">2025-09-01T10:53:49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DD1D0FE12420795DBC23E87F8B0DC_12</vt:lpwstr>
  </property>
  <property fmtid="{D5CDD505-2E9C-101B-9397-08002B2CF9AE}" pid="3" name="KSOProductBuildVer">
    <vt:lpwstr>1033-12.2.0.22549</vt:lpwstr>
  </property>
</Properties>
</file>