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U skladu sa čl. 95. </w:t>
      </w:r>
      <w:bookmarkStart w:id="0" w:name="OLE_LINK1"/>
      <w:bookmarkStart w:id="1" w:name="OLE_LINK2"/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Zakona o tržištu kapitala </w:t>
      </w:r>
      <w:bookmarkEnd w:id="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(„Službeni glasnik Republike Srbije“ br. 129/2021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č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33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zh-CN" w:eastAsia="en-U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Zakona o privrednim društvima („Službeni glasnik Republike Srbij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“ br.36/2011, 99/2011, 83/2014 - dr. zakon, 5/2015, 44/2018, 95/2018, 91/2019, 109/2021 i 19/202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zh-CN" w:eastAsia="zh-CN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zh-CN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8. i 14. Statuta, Odbor direktor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Akcionarskog društ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 GTE AD BEOGRAD (ZEMUN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Start w:id="2" w:name="_Hlk71207523"/>
      <w:r>
        <w:rPr>
          <w:rFonts w:cs="Times New Roman" w:ascii="Times New Roman" w:hAnsi="Times New Roman"/>
          <w:sz w:val="24"/>
          <w:szCs w:val="24"/>
          <w:lang w:val="sr-Latn-RS" w:eastAsia="en-US"/>
        </w:rPr>
        <w:t>ul. Batajnički put 23, Beograd, Zemu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matični broj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07092008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 xml:space="preserve">, dana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02.09.2025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. godine donos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DLUK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SAZIVANJU 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>VANREDNE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SEDNICE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SKUPŠTINE AKCIONAR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AKCIONARSKOG DRUŠTVA GTE AD BEOGRAD (ZEMUN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Vanred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ednica Skupštine GTE AD BEOGRAD (ZEMUN), održaće se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23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septembr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godine, sa početkom u 1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00 časova u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Šapcu, ul. Pocerska br. 1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 sledećim predlogo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nevnog reda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thodni postupa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tvrđivanje kvoruma za odlučivanje na osnovu liste akcionara sa pravom glas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zbor Predsednika Skupštine i imenovanje zapisničara i članova Komisije za glasanj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dovni postupa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onošenje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Latn-CS"/>
        </w:rPr>
        <w:t>dluke 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romeni sedišta privrednog društv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azn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TE AD BEOGRAD (ZEMUN) na dan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02.09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godine, kao dan upućivanja poziva ima izdatih ukupno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313.046 </w:t>
      </w:r>
      <w:r>
        <w:rPr>
          <w:rFonts w:cs="Times New Roman" w:ascii="Times New Roman" w:hAnsi="Times New Roman"/>
          <w:sz w:val="24"/>
          <w:szCs w:val="24"/>
        </w:rPr>
        <w:t>običnih akcija sa pravom glasa u paritetu jedna akcija-jedan gla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Dan na koji se utvrđuje lista akcionara za učešće na sednici Skupštine je </w:t>
      </w:r>
      <w:r>
        <w:rPr>
          <w:rFonts w:cs="Times New Roman" w:ascii="Times New Roman" w:hAnsi="Times New Roman"/>
          <w:sz w:val="24"/>
          <w:szCs w:val="24"/>
          <w:lang w:val="sr-Latn-RS"/>
        </w:rPr>
        <w:t>13.09.2025</w:t>
      </w:r>
      <w:r>
        <w:rPr>
          <w:rFonts w:cs="Times New Roman" w:ascii="Times New Roman" w:hAnsi="Times New Roman"/>
          <w:sz w:val="24"/>
          <w:szCs w:val="24"/>
          <w:lang w:val="sr-Latn-CS"/>
        </w:rPr>
        <w:t>. godine, a na osnovu izvoda iz jedinstvene evidencije akcionara Centralnog registra. Samo akcionari koji su bili akcionari Društva na taj dan imaće pravo učešć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adu Skupštin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Default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oji na Dan akcionara poseduju najmanje 0,1% ukupnog broja akc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maju pravo da učestvuju u radu Skupštine lično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kciona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oseduje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navedeni minimalan broj akc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ože se udružiti sa drugim akcionarima radi ostvarianja prava učešća u radu Skupštine preko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ajedničkog punomoćnika il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ože glasat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 odsustv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isanim pute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i akcionari mogu da glasaju pisani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utem bez prisustva sednici Skupštine, uz overu potpisa na formularu za glasanje u odsustvu. Overa potpisa na formularu za glasanje u odsustvu vrši se u skladu sa zakonom kojim se uređuje overa potpisa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ar ima pravo da putem punomoćja ovlasti određeno lice da u njegovo ime učestvuje u radu Skupštine. Punomoćje se daje u pisanoj formi na porpisanom obrascu i dostavlja se pravnoj službi Društva na adresu Pocerska 111, 15000 Šabac, najkasnije do trećeg dana pre održavanja Skupštine. Ako punomoćje daje fizičko lice ono mora biti overeno u skladu sa zakonom kojim se uređuje overa potpisa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Obaveštenje o pravima akcionara na predlaganje dnevnog reda i pravima na postavljanje pitanja</w:t>
      </w:r>
      <w:r>
        <w:rPr>
          <w:rFonts w:cs="Times New Roman" w:ascii="Times New Roman" w:hAnsi="Times New Roman"/>
          <w:sz w:val="24"/>
          <w:szCs w:val="24"/>
          <w:lang w:val="sr-Latn-CS"/>
        </w:rPr>
        <w:t>, o</w:t>
      </w:r>
      <w:r>
        <w:rPr>
          <w:rFonts w:cs="Times New Roman" w:ascii="Times New Roman" w:hAnsi="Times New Roman"/>
          <w:sz w:val="24"/>
          <w:szCs w:val="24"/>
        </w:rPr>
        <w:t xml:space="preserve">pis procedure za glasanje preko punomoćnika i </w:t>
      </w:r>
      <w:r>
        <w:rPr>
          <w:rFonts w:cs="Times New Roman" w:ascii="Times New Roman" w:hAnsi="Times New Roman"/>
          <w:sz w:val="24"/>
          <w:szCs w:val="24"/>
          <w:lang w:val="sr-Latn-CS"/>
        </w:rPr>
        <w:t>f</w:t>
      </w:r>
      <w:r>
        <w:rPr>
          <w:rFonts w:cs="Times New Roman" w:ascii="Times New Roman" w:hAnsi="Times New Roman"/>
          <w:sz w:val="24"/>
          <w:szCs w:val="24"/>
        </w:rPr>
        <w:t>ormular punomoćja</w:t>
      </w:r>
      <w:r>
        <w:rPr>
          <w:rFonts w:cs="Times New Roman" w:ascii="Times New Roman" w:hAnsi="Times New Roman"/>
          <w:sz w:val="24"/>
          <w:szCs w:val="24"/>
          <w:lang w:val="sr-Latn-CS"/>
        </w:rPr>
        <w:t>, m</w:t>
      </w:r>
      <w:r>
        <w:rPr>
          <w:rFonts w:cs="Times New Roman" w:ascii="Times New Roman" w:hAnsi="Times New Roman"/>
          <w:sz w:val="24"/>
          <w:szCs w:val="24"/>
        </w:rPr>
        <w:t xml:space="preserve">aterijal za sednicu Skupštine </w:t>
      </w:r>
      <w:r>
        <w:rPr>
          <w:rFonts w:cs="Times New Roman" w:ascii="Times New Roman" w:hAnsi="Times New Roman"/>
          <w:sz w:val="24"/>
          <w:szCs w:val="24"/>
          <w:lang w:val="sr-Latn-CS"/>
        </w:rPr>
        <w:t>kao i fromular za glasanje u odsustvu biće dostupni akcionari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 internet stranici Društv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leb.com</w:t>
        </w:r>
      </w:hyperlink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 akcionara se utvrđuje na dan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13.09.202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godine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j poziv se objavljuje na internet stranici društv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www.galeb.co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ternet stranici Agencije za privredne registre, internet stranici Beogradske berze i Centralnog registra H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V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j poziv se smatra upućenim objavljivanjem na internet stranici društva i na internet stranici registra privrednih subj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ata. </w:t>
      </w:r>
      <w:r>
        <w:rPr>
          <w:rFonts w:cs="Times New Roman" w:ascii="Times New Roman" w:hAnsi="Times New Roman"/>
          <w:sz w:val="24"/>
          <w:szCs w:val="24"/>
        </w:rPr>
        <w:t xml:space="preserve">Ovaj poziv predstavlja i objavu povremene informacije – obaveštenje u vezi sa održavanjem skupštine akcionara, shodno članu 95. stav 4. tačka 1. Zakona o tržištu kapitala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 xml:space="preserve">Predsednik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CS" w:eastAsia="en-US"/>
        </w:rPr>
        <w:t>O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>dbora direktor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3540" w:firstLine="708"/>
        <w:jc w:val="center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Radoslav Veselinović</w:t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35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000000"/>
      <w:sz w:val="24"/>
      <w:szCs w:val="24"/>
      <w:lang w:val="sr-Latn-C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bidi w:val="0"/>
      <w:spacing w:before="280" w:after="280"/>
      <w:outlineLvl w:val="1"/>
    </w:pPr>
    <w:rPr>
      <w:rFonts w:ascii="SimSun" w:hAnsi="SimSun" w:eastAsia="SimSun" w:cs="SimSun"/>
      <w:b/>
      <w:bCs/>
      <w:color w:val="000000"/>
      <w:sz w:val="36"/>
      <w:szCs w:val="36"/>
      <w:lang w:val="en-US" w:eastAsia="zh-CN" w:bidi="ar-SA"/>
    </w:rPr>
  </w:style>
  <w:style w:type="character" w:styleId="WW8Num2z0">
    <w:name w:val="WW8Num2z0"/>
    <w:qFormat/>
    <w:rPr>
      <w:lang w:val="en-US" w:eastAsia="en-US"/>
    </w:rPr>
  </w:style>
  <w:style w:type="character" w:styleId="WW8Num3z0">
    <w:name w:val="WW8Num3z0"/>
    <w:qFormat/>
    <w:rPr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en-US"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3:00Z</dcterms:created>
  <dc:creator>Ana-Marija Vukojević</dc:creator>
  <dc:description/>
  <dc:language>en-US</dc:language>
  <cp:lastModifiedBy>Gorana Jovanović</cp:lastModifiedBy>
  <cp:lastPrinted>2023-06-13T10:22:00Z</cp:lastPrinted>
  <dcterms:modified xsi:type="dcterms:W3CDTF">2025-09-01T11:0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AD8C8AA0545269BF9E9B2DF788D75_12</vt:lpwstr>
  </property>
  <property fmtid="{D5CDD505-2E9C-101B-9397-08002B2CF9AE}" pid="3" name="KSOProductBuildVer">
    <vt:lpwstr>1033-12.2.0.22549</vt:lpwstr>
  </property>
</Properties>
</file>