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PUNOMOĆ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(davalac akcionar pravno lice)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Za glasanje na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Vanrednoj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 sednici Skupštine akcionara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TE AD BEOGRAD (ZEMUN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, sazvanoj za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23.09.2025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odine, u 1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1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:00 časova, u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Š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apcu, Pocerska 111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ao ovlašćeni zastupnik________________________________________________________________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ab/>
        <w:tab/>
        <w:tab/>
        <w:tab/>
        <w:tab/>
        <w:t>Poslovno ime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Iz_____________________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ab/>
        <w:tab/>
        <w:tab/>
        <w:tab/>
        <w:tab/>
        <w:tab/>
        <w:t>Sedište (Mesto i adresa 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__________________________,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atični broj (registracioni broj kod stranog pravnog lica)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Kao imalac prava na lično učestvovanje u radu Skupštine akcionara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TE AD BEOGRAD (ZEMUN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 po osnovu vlasništva nad __________ običnih akcija na dan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13.09.2025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godine, od ukupno  313.046 akcija izdavaoca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TE AD BEOGRAD (ZEMUN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, registrovanih u Centralnom registru depo i kliring hartija od vrednosti CFI: ESVUFR, ISIN: RSDZITE06077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OVLAŠĆUJEM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_____________________________________________________________________________,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ime i prezime ili poslovno ime i sedište opunomoćenog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_____________________________________________________________________________ ,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adresa prebivališta/sedište društva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___________________________,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JMBG / matični broj (za strana lica br.pasoša/br.registracije)</w:t>
      </w:r>
    </w:p>
    <w:p>
      <w:pPr>
        <w:pStyle w:val="Normal"/>
        <w:autoSpaceDE w:val="false"/>
        <w:jc w:val="both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Da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 u moje ime učestvuje u radu, kao i da u moje ime vrši pravo glasa za _________ akcija izdavaoca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TE AD BEOGRAD (ZEMUN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, registrovanih u Centralnom registru depo i kliring hartija od vrednosti CFI: ESVUFR, ISIN: RSDZITE06077, na sednici Skupštine akcionara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TE AD BEOGRAD (ZEMUN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, koja će biti održana dana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23.09.2025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odine, savesno i u mom najboljem interesu, bez posebnih uputstava i naloga za ostvarivanje prava glasa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Izuzetno ovlašćenju iz prethodnog stava ovog punomoćja, nalažem punomoćniku da postupa po mojim instrukcijama prilikom vršenja prava glasa, odnosno da glasa po tačkama predloženog dnevnog reda na sledeći način: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(zaokružiti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tbl>
      <w:tblPr>
        <w:tblW w:w="947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5740"/>
        <w:gridCol w:w="439"/>
        <w:gridCol w:w="1189"/>
        <w:gridCol w:w="1512"/>
      </w:tblGrid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.br.</w:t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čke dnevnog reda</w:t>
            </w:r>
          </w:p>
        </w:tc>
        <w:tc>
          <w:tcPr>
            <w:tcW w:w="31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rukcije za glasanje (zaokružiti)</w:t>
            </w:r>
          </w:p>
        </w:tc>
      </w:tr>
      <w:tr>
        <w:trPr>
          <w:trHeight w:val="31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non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1"/>
                <w:szCs w:val="21"/>
                <w:highlight w:val="none"/>
              </w:rPr>
            </w:pPr>
            <w:r>
              <w:rPr>
                <w:sz w:val="20"/>
                <w:szCs w:val="20"/>
              </w:rPr>
              <w:t xml:space="preserve">Usvajanje </w:t>
            </w:r>
            <w:r>
              <w:rPr>
                <w:sz w:val="20"/>
                <w:szCs w:val="20"/>
                <w:lang w:val="sr-Latn-RS"/>
              </w:rPr>
              <w:t>predloženog dnevnog reda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1"/>
                <w:szCs w:val="21"/>
                <w:highlight w:val="none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Donošenje odluke o promeni sedišta privrednog društva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</w:tbl>
    <w:p>
      <w:pPr>
        <w:pStyle w:val="Normal"/>
        <w:autoSpaceDE w:val="false"/>
        <w:rPr>
          <w:highlight w:val="none"/>
        </w:rPr>
      </w:pPr>
      <w:r>
        <w:rPr/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18"/>
          <w:szCs w:val="18"/>
          <w:highlight w:val="none"/>
        </w:rPr>
      </w:pPr>
      <w:r>
        <w:rPr>
          <w:rFonts w:cs="TimesNewRomanPSMT;Times New Roman" w:ascii="TimesNewRomanPSMT;Times New Roman" w:hAnsi="TimesNewRomanPSMT;Times New Roman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b/>
          <w:sz w:val="18"/>
          <w:szCs w:val="18"/>
        </w:rPr>
        <w:t>U slučaju da akcionar – davalac punomoćja nije punomoćniku dao instrukcije za glasanje, neophodno je na očigledan način poništiti polja instrukcija za glasanje u cilju sprečavanja nedoumica ili zloupotreba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Ovo punomoćje izdajem samo za sednicu Skupštine akcionara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TE AD BEOGRAD (ZEMUN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, koja će biti održana dana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23.09.2025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odine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unomoćnik nije ovlašćen da prenese ovo punomoćje na drugo lice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______________________________ </w:t>
        <w:tab/>
        <w:tab/>
        <w:tab/>
        <w:tab/>
        <w:t>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Datum i m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esto </w:t>
        <w:tab/>
        <w:tab/>
        <w:tab/>
        <w:tab/>
        <w:tab/>
        <w:tab/>
        <w:tab/>
        <w:tab/>
        <w:t>Potpis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Napomena: Ukoliko je davalac ovog punomoćja fizičko lice ono mora biti overeno u skladu sa zakonom kojim se uređuje overa potpisa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80"/>
    <w:family w:val="swiss"/>
    <w:pitch w:val="default"/>
  </w:font>
  <w:font w:name="TimesNewRomanPS-BoldMT">
    <w:altName w:val="Times New Roman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  <w:font w:name="TimesNewRomanPS-ItalicMT">
    <w:altName w:val="Times New Roman"/>
    <w:charset w:val="00"/>
    <w:family w:val="auto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eastAsia="sr-Latn-CS" w:bidi="ar-SA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shd w:fill="auto" w:val="clear"/>
      <w:lang w:val="sr-Latn-RS" w:eastAsia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algun Gothic Semilight" w:hAnsi="Liberation Sans;Malgun Gothic Semilight" w:eastAsia="WenQuanYi Micro Hei;Malgun Gothic Semilight" w:cs="Lohit Hindi;Malgun Gothic Semilight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algun Gothic Semi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algun Gothic Semilight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0:43:00Z</dcterms:created>
  <dc:creator>tamara.bozanic</dc:creator>
  <dc:description/>
  <dc:language>en-US</dc:language>
  <cp:lastModifiedBy>Gorana Jovanović</cp:lastModifiedBy>
  <dcterms:modified xsi:type="dcterms:W3CDTF">2025-09-01T11:13:20Z</dcterms:modified>
  <cp:revision>3</cp:revision>
  <dc:subject/>
  <dc:title>FORMULAR ZA GLASANJE U ODSUSTV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7C0113E2E24B2A88AA08E85997DCCE_12</vt:lpwstr>
  </property>
  <property fmtid="{D5CDD505-2E9C-101B-9397-08002B2CF9AE}" pid="3" name="KSOProductBuildVer">
    <vt:lpwstr>1033-12.2.0.22549</vt:lpwstr>
  </property>
</Properties>
</file>