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FORMULAR ZA GLASANJE U ODSUSTV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za akcionara pravn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a glasanje n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Vanredno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j sednici Skupštine akcionar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, sazvanoj z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23.09.2025.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odine, u 1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:00 časova, u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Š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apcu, Pocerska 111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o ovlašćeni zastupnik,______________________________________________________________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 xml:space="preserve"> Poslovno ime 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z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Sedište (Mesto i adresa 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atični broj (registracioni broj kod stranog društva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o imalac prava na lično učestvovanje u radu Skupštine akcionar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po osnovu vlasništva nad __________ običnih akcija na dan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13.09.2025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.godine, od ukupno 313.046 akcija izdavaoc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registrovanih u Centralnom registru depo i kliring hartija od vrednosti CFI: ESVUFR, ISIN: RSDZITE0607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 odsustvu glasam po tačkama predloženog dnevnog reda na sledeći način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zaokružiti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4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12"/>
      </w:tblGrid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čke dnevnog reda</w:t>
            </w:r>
          </w:p>
        </w:tc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 xml:space="preserve">Usvajanje </w:t>
            </w:r>
            <w:r>
              <w:rPr>
                <w:sz w:val="20"/>
                <w:szCs w:val="20"/>
                <w:lang w:val="sr-Latn-RS"/>
              </w:rPr>
              <w:t>predloženog dnevnog red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Donošenje odluke o promeni sedišta privrednog društv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</w:tbl>
    <w:p>
      <w:pPr>
        <w:pStyle w:val="Normal"/>
        <w:autoSpaceDE w:val="false"/>
        <w:rPr>
          <w:highlight w:val="none"/>
        </w:rPr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___ </w:t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atum i mesto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apomena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kcionari mogu da glasaju pisanim putem bez prisustva sednici, uz overu svog potpisa na formularu za glasanje u skladu sazakonom kojim se uređuje overa potpisa (Zakon o overavanju potpisa, rukopisa i prepisa Sl.glasnik RS </w:t>
      </w:r>
      <w:r>
        <w:rPr>
          <w:rFonts w:cs="TimesNewRomanPSMT;Times New Roman" w:ascii="TimesNewRomanPSMT;Times New Roman" w:hAnsi="TimesNewRomanPSMT;Times New Roman"/>
          <w:bCs/>
          <w:sz w:val="20"/>
          <w:szCs w:val="20"/>
          <w:lang w:val="sr-Latn-RS"/>
        </w:rPr>
        <w:t>br.93/2014, 22/2015 i 87/2018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kcionari su dužni da Formular za glasanje u odsustvu dostave Društvu najkasnije do početka sednice Skupštine akcionara, u zatvorenoj koverti adresiranoj na pravnu službu, na adresu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Pocerska 111, Šabac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sa naznakom “Izjašnjenje za Skupštinu-ne otvarati“, da bi se mogao smatrati punovažni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80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shd w:fill="auto" w:val="clear"/>
      <w:lang w:val="sr-Latn-RS" w:eastAsia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WenQuanYi Micro Hei;Malgun Gothic Semilight" w:cs="Lohit Hindi;Malgun Gothic Semi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algun Gothic Semilight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36:00Z</dcterms:created>
  <dc:creator>tamara.bozanic</dc:creator>
  <dc:description/>
  <dc:language>en-US</dc:language>
  <cp:lastModifiedBy>Gorana Jovanović</cp:lastModifiedBy>
  <dcterms:modified xsi:type="dcterms:W3CDTF">2025-09-01T10:54:53Z</dcterms:modified>
  <cp:revision>3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D6717A96A848B2B6D1B33415A06ACF_12</vt:lpwstr>
  </property>
  <property fmtid="{D5CDD505-2E9C-101B-9397-08002B2CF9AE}" pid="3" name="KSOProductBuildVer">
    <vt:lpwstr>1033-12.2.0.22549</vt:lpwstr>
  </property>
</Properties>
</file>